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</w:t>
      </w:r>
      <w:r>
        <w:rPr>
          <w:spacing w:val="-2"/>
          <w:sz w:val="20"/>
          <w:szCs w:val="20"/>
          <w:lang w:val="en-US"/>
        </w:rPr>
        <w:t>A196225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anelones, 16 de Febrero de 1996.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IRECCION GENERAL DE ARQUITECTURA Y URBANISM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IVISION SERVICIOS SECRETARIA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 lo solicitado por la División de Tránsito del Ministerio de Transporte y Obras Públicas, se informan  los tramos correspondientes a zona urbana y suburbana de las siguientes  rutas y avenida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UTA INTERBALNEARI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sde su inicio en la Ruta No.101  (km.21 aprox.) hasta  el Balneario La Floresta, en los límites de su  área suburbana (Km.54 ap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sde Arroyo del bagre pasando por el Balneario Salinas (Km.62 ap.) hasta el Balneario Santa Lucía del Este (Km. 68 ap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Tramos correspondientes a las plantas suburbanas de los balnearios Biarritz, Km. 70; Cuchilla Alta Km.71</w:t>
        <w:noBreakHyphen/>
        <w:t>72 y Jaureguiberry. Km.80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UTA 5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Tramo comprendido a planta suburbana de Progreso (km.32 y 33 aprox.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Tramos correspondientes a asentamientos suburbanos en conformación, comprendidos entre los kilometros 34 y 45 aprox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Tramos correspondientes a la planta suburbana de canelones, entre  km.45 y 50 aprox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UTA NO.8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sta Ruta atraviesa zona suburbana desde su ingreso  al Departamento de Canelones en el Arroyo Carrasco hasta  su salida de la Planta suburbana de Pando en el Km.33 aprox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sa también por una zona urbanizada correspondiente a Empalme Olmos en los kilómetros  38 y 40 aprox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 allí en más, la Ruta No.8 atraviesa zonas de carácter rural hasta su salida del Departamento en el Arroyo Solí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UTA No.11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Ruta No.11,  pasa por la planta urbana y suburbana de Santa Lucía, luego de ingresar al Departamento, hasta el Km.86 aprox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traviesa también la planta urbana y suburbana de Canelo</w:t>
        <w:softHyphen/>
        <w:t>nes, entre los  Km. 96 y 102 aprox. de Santa Rosa entre los kilómetros  121 y122 de San Jacinto, entre los kilómetros  130 y 139 y accede al  finalizar a área suburbana en Esta</w:t>
        <w:softHyphen/>
        <w:t>ción Atlántida y Atlántida a partir del Km. 163 aprox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UTA 101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Ruta 101 atraviesa desde su arranque en el acceso al Aeropuerto Internacional de Carrasco, los Centros poblado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mpalme Nicolich (km.21) Aeroparque (km.25) y Villa Caste</w:t>
        <w:softHyphen/>
        <w:t>llana al finalizar en el empalme con Ruta 8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AVDA. GIANNATTASI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Avda. Giannattasio recorre en todo su desarrollo áreas urbanas y suburbanas  densamente pobladas desde su inicio en Avda. de Las Américas hasta el Empalme con la Interbal</w:t>
        <w:softHyphen/>
        <w:t>nearia al fina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VDA DE LAS AMERICAS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sta avenida  recorre también zonas urbanas y suburbanas muy pobladas en todo su desarrollo desde su inicio en el Arroyo Carrasco hasta su fin en la rotonda de acceso al Aeropuerto Internacional de Carrasc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on lo informado según documentación disponible en esta División se eleva al Sr. Director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24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55 RUTAS NACIONALES ZONAS URB. Y SUB</w:t>
      <w:noBreakHyphen/>
      <w:t>URB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32:00Z</dcterms:created>
  <dc:creator>OEM Customer</dc:creator>
  <dc:description/>
  <dc:language>en-US</dc:language>
  <cp:lastModifiedBy>Vicente Grucci</cp:lastModifiedBy>
  <dcterms:modified xsi:type="dcterms:W3CDTF">2000-07-04T04:32:00Z</dcterms:modified>
  <cp:revision>2</cp:revision>
  <dc:subject/>
  <dc:title>                   A196225             </dc:title>
</cp:coreProperties>
</file>